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4 » квіт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    № 291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Купрієнко Т.І. від 09.04.2020 № К-833 враховуючи рішення комісії з питань техногенно-екологічної безпеки та надзвичайних ситуацій від 13.04.2020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14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20 000,00 грн. (двадцать тисяч грн. 00 коп.) для надання грошової  допомоги Купрієнко Тамарі Іванівні, постраждалій </w:t>
      </w:r>
      <w:r>
        <w:rPr>
          <w:szCs w:val="24"/>
        </w:rPr>
        <w:t>від наслідків стихійного лиха (підтоплення), яке сталася в м. Буча 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rPr>
          <w:b/>
          <w:b/>
          <w:szCs w:val="24"/>
        </w:rPr>
      </w:pPr>
      <w:r>
        <w:rPr>
          <w:b/>
          <w:szCs w:val="24"/>
        </w:rPr>
        <w:t xml:space="preserve">Міський голова             </w:t>
        <w:tab/>
        <w:t>А.П. Федорук</w:t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Перший заступник міського голови</w:t>
        <w:tab/>
        <w:t xml:space="preserve">Т.О. Шаправський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Начальник фінансового управління                                                     </w:t>
      </w:r>
      <w:r>
        <w:rPr>
          <w:b/>
          <w:szCs w:val="24"/>
        </w:rPr>
        <w:t>Т.І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291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14 квітня 2020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Купрієнко Тамарі Іванівні, постраждалій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985"/>
        <w:gridCol w:w="1701"/>
        <w:gridCol w:w="1558"/>
        <w:gridCol w:w="1555"/>
        <w:gridCol w:w="170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прієнко Тамара Ів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. Буча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 000,00 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60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0,00 гр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 100,0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Начальник фінансового управління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40:00Z</dcterms:created>
  <dc:creator>BMR</dc:creator>
  <dc:description/>
  <cp:keywords/>
  <dc:language>en-US</dc:language>
  <cp:lastModifiedBy>Operator</cp:lastModifiedBy>
  <cp:lastPrinted>2020-04-13T15:16:00Z</cp:lastPrinted>
  <dcterms:modified xsi:type="dcterms:W3CDTF">2020-04-16T08:40:00Z</dcterms:modified>
  <cp:revision>2</cp:revision>
  <dc:subject/>
  <dc:title> </dc:title>
</cp:coreProperties>
</file>